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320-87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 24. септембар 2021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один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, на основу члана 13. Закона о подстицајима у пољопривреди и руралном развоју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”, број 10/13, 142/14, 103/15 и 101/16), члана 59. став 1. тачка 25. Статута града Крагујевца („Службени лист града Крагујевца“, број 8/19), члан 2. став 1. тачка 8. Одлуке о Градском већу („Службени лист града Крагујевца“, број 25/15- пречишћен текст и 12/19), члана 49. Пословника о раду Градског већа („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Latn-RS"/>
        </w:rPr>
        <w:t>oj 23/21-пречишћен текст</w:t>
      </w:r>
      <w:r>
        <w:rPr>
          <w:rFonts w:cs="Arial" w:ascii="Arial" w:hAnsi="Arial"/>
          <w:sz w:val="22"/>
          <w:szCs w:val="22"/>
          <w:lang w:val="ru-RU"/>
        </w:rPr>
        <w:t>), члана 12. Одлуке о буџету града Крагујевца за 2021. годину („Службени лист града Крагујевца“, број 38/20 и 16/21), Програма подршке за спровођење пољопривредне политике и политике руралног развоја за територију града Крагујевца за 2021. годину(„Службени лист града Крагујевца“, број 9/21), на који је добијена претходна сагласност Министарства пољопривреде, шумарства и водопривреде, број 320-00-03467/21-09 од 14.04.2021. године, на седници одржаној д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24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ru-RU"/>
        </w:rPr>
        <w:t>2021. године, донос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П Р О Г Р А М </w:t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О ИЗМЕНАМА ПРОГРАМА  ПОДРШКЕ ЗА СПРОВОЂЕЊЕ </w:t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ПОЉОПРИВРЕДНЕ ПОЛИТИКЕ И ПОЛИТИКЕ РУРАЛНОГ РАЗВОЈА </w:t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А ТЕРИТОРИЈУ ГРАДА КРАГУЈЕВЦА ЗА 2021. ГОДИНУ</w:t>
      </w:r>
    </w:p>
    <w:p>
      <w:pPr>
        <w:pStyle w:val="Naslov2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aslov2"/>
        <w:spacing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aslov2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>, у делу: ''Табеларни приказ планираних мера и финансијских средстава'' Програма подршке за спровођење пољопривредне политике и политике руралног развоја за територију града Крагујевца за 2021. годин</w:t>
      </w:r>
      <w:r>
        <w:rPr>
          <w:rFonts w:cs="Arial" w:ascii="Arial" w:hAnsi="Arial"/>
          <w:bCs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, број 9/21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(у даљем тексту: Програм), Табеле 1., 2, 3. и 6. мењају се, тако да табеларни приказ сада гласи:</w:t>
      </w:r>
    </w:p>
    <w:p>
      <w:pPr>
        <w:pStyle w:val="Naslov2"/>
        <w:spacing w:before="0" w:after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''Табеларни приказ планираних мера и финансијских средстав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абела 1. Мере директног плаћања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50"/>
        <w:gridCol w:w="890"/>
        <w:gridCol w:w="1267"/>
        <w:gridCol w:w="1528"/>
        <w:gridCol w:w="1290"/>
        <w:gridCol w:w="1418"/>
        <w:gridCol w:w="977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зи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 мер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буџе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 текућу годину без пренетих обавеза (у РСД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 подстицај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 јединици мер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апсолутни износ у РСД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стицаја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иснику (%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(напр. </w:t>
            </w:r>
            <w:r>
              <w:rPr>
                <w:rFonts w:cs="Arial" w:ascii="Arial" w:hAnsi="Arial"/>
                <w:sz w:val="18"/>
                <w:szCs w:val="18"/>
              </w:rPr>
              <w:t>30%, 50%, 8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аксимал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знос подстицаја по кориснику (ако је дефинисан) (РСД)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нет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авез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рес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абела 2. Мере кредитне подршке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068"/>
        <w:gridCol w:w="1037"/>
        <w:gridCol w:w="1241"/>
        <w:gridCol w:w="1538"/>
        <w:gridCol w:w="1239"/>
        <w:gridCol w:w="1364"/>
        <w:gridCol w:w="95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зи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 мер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буџе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 текућу годину без пренетих обавеза (у РСД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 подстицај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 јединици мер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апсолутни износ у РС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стицаја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иснику (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нпр. 30%, 50%, 80%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аксимал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знос подршке по кориснику (ако је дефинисан) (РСД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нет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авез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ш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ела 3. Мере руралног развој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900"/>
        <w:gridCol w:w="1620"/>
        <w:gridCol w:w="1260"/>
        <w:gridCol w:w="144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ив ме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буџет за текућу годину без пренетих обавеза (у РС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стицаја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иснику (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нпр. 30%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, 8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аксимал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 подршке по кориснику (ако је дефинисан) (РС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нет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авез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нвестиције у физичк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мовину пољопривредних газдинст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Успостављање и јачање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дружења у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љопривре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љање ризиц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.4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ела 4. Посебни подстицај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3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080"/>
        <w:gridCol w:w="900"/>
        <w:gridCol w:w="1440"/>
        <w:gridCol w:w="1260"/>
        <w:gridCol w:w="1260"/>
        <w:gridCol w:w="1440"/>
        <w:gridCol w:w="108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и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буџ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 текућу годину без пренетих обавеза (у РС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 подстицаја по јединици мере (апсолутни износ у РС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стицаја п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риснику (%) (напр. </w:t>
            </w:r>
            <w:r>
              <w:rPr>
                <w:rFonts w:cs="Arial" w:ascii="Arial" w:hAnsi="Arial"/>
                <w:sz w:val="18"/>
                <w:szCs w:val="18"/>
              </w:rPr>
              <w:t>30%, 50%, 8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аксимал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знос подстицаја по кориснику (ако је дефинисан) (РСД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нет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авез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Табела 5. Мере које нису предвиђене у оквиру мера директних плаћања, мера кредитне подршке, мера руралног развоја и посрбних подстица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00"/>
        <w:gridCol w:w="1260"/>
        <w:gridCol w:w="1260"/>
        <w:gridCol w:w="1260"/>
        <w:gridCol w:w="144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и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буџ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 текућу годину без пренетих обавеза (у РС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 подстицаја по јединици мере (апсолутни износ у РС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стицаја п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риснику (%) (напр. </w:t>
            </w:r>
            <w:r>
              <w:rPr>
                <w:rFonts w:cs="Arial" w:ascii="Arial" w:hAnsi="Arial"/>
                <w:sz w:val="18"/>
                <w:szCs w:val="18"/>
              </w:rPr>
              <w:t>30%, 50%, 8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аксимал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знос подршке по кориснику (ако је дефинисан) (РСД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нет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авез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Табела 6. Табеларни приказ планираних финансијских средстав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62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џ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дност у РСД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купан износ средстава из буџета АП7ЈЛС планираних за реализацију Програма подршке за спровођење пољопривредне политике и политике руралног развоја (без пренетих обаве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0.00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а средства за директна плаћ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а средства за кредитну подрш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а средства за подстицаје мерама руралног разво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0.000,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а средства за посебне подстица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а средстав за мере које нису предвиђене у оквиру мера директних плаћања, кредитне подршке и у оквиру мера руралног разво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нете обавез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RS"/>
        </w:rPr>
        <w:t>''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У осталом делу Програм остаје непромењен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ај Програм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aslov2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равни основ за доношење Програма о изме</w:t>
      </w:r>
      <w:r>
        <w:rPr>
          <w:rFonts w:cs="Arial" w:ascii="Arial" w:hAnsi="Arial"/>
          <w:sz w:val="20"/>
          <w:szCs w:val="20"/>
          <w:lang w:val="sr-RS"/>
        </w:rPr>
        <w:t>нама</w:t>
      </w:r>
      <w:r>
        <w:rPr>
          <w:rFonts w:cs="Arial" w:ascii="Arial" w:hAnsi="Arial"/>
          <w:sz w:val="20"/>
          <w:szCs w:val="20"/>
          <w:lang w:val="ru-RU"/>
        </w:rPr>
        <w:t xml:space="preserve"> Програма подршке за спровођење пољопривредне политике и политике руралног развоја за територију града Крагујевца за 2021. годину, (у даљем тексту: Програм), садржан је у члану 13. </w:t>
      </w:r>
      <w:r>
        <w:rPr>
          <w:rFonts w:cs="Arial" w:ascii="Arial" w:hAnsi="Arial"/>
          <w:sz w:val="20"/>
          <w:szCs w:val="20"/>
          <w:lang w:val="sr-CS"/>
        </w:rPr>
        <w:t>Закона о по</w:t>
      </w:r>
      <w:r>
        <w:rPr>
          <w:rFonts w:cs="Arial" w:ascii="Arial" w:hAnsi="Arial"/>
          <w:sz w:val="20"/>
          <w:szCs w:val="20"/>
          <w:lang w:val="ru-RU"/>
        </w:rPr>
        <w:t xml:space="preserve">дстицајима у пољопривреди и руралном развоју </w:t>
      </w:r>
      <w:r>
        <w:rPr>
          <w:rFonts w:cs="Arial" w:ascii="Arial" w:hAnsi="Arial"/>
          <w:sz w:val="20"/>
          <w:szCs w:val="20"/>
          <w:lang w:val="sr-CS"/>
        </w:rPr>
        <w:t>("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  <w:lang w:val="sr-CS"/>
        </w:rPr>
        <w:t xml:space="preserve">гласник РС", бр. </w:t>
      </w:r>
      <w:r>
        <w:rPr>
          <w:rFonts w:cs="Arial" w:ascii="Arial" w:hAnsi="Arial"/>
          <w:sz w:val="20"/>
          <w:szCs w:val="20"/>
          <w:lang w:val="ru-RU"/>
        </w:rPr>
        <w:t>10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ru-RU"/>
        </w:rPr>
        <w:t>13, 142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ru-RU"/>
        </w:rPr>
        <w:t>14, 103/15 и 101/16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 којим је прописано да јединице локалне самоуправе могу да утврђују мере подршке за спровођење пољопривредне политике и политике руралног развоја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лану 59. став 1. тачка 25. Статута града Крагујевца („Службени лист града Крагујевца“, број 8/19), којим је прописано да Градско веће врши и друге послове у складу са законом, овим статутом и другим актима,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2. став 1. тачка 8. Одлуке о Градском већу („Службени лист града Крагујевца“, број 25/15 - пречишћен текст и 12/19), који прописује да Градско веће доноси програме и спроводи пројекте локалног економског развоја и стара се о унапређењу општег оквира за привређивање у  Граду, члана 49. Пословника о раду Градског већа („Службени лист града Крагујевца“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Latn-RS"/>
        </w:rPr>
        <w:t>oj 23/21-пречишћен текст</w:t>
      </w:r>
      <w:r>
        <w:rPr>
          <w:rFonts w:cs="Arial" w:ascii="Arial" w:hAnsi="Arial"/>
          <w:sz w:val="20"/>
          <w:szCs w:val="20"/>
          <w:lang w:val="ru-RU"/>
        </w:rPr>
        <w:t xml:space="preserve">), којим је прописано да Градско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. Такође чланом 12. и 35. Одлуке о буџету града Крагујевца за 2021. годину („Службени лист града Крагујевца“, број 38/20 и 16/21), планирана су средства за развој пољопривреде и утврђено је да  директни корисници буџетских средстава предлажу и одговорни су за реализацију програма из области за које су надлежни, а које доноси Градско веће. </w:t>
      </w:r>
    </w:p>
    <w:p>
      <w:pPr>
        <w:pStyle w:val="Naslov2"/>
        <w:spacing w:before="0" w:after="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Програм подршке за спровођење пољопривредне политике и политике руралног развоја за територију града Крагујевца за 2021. годину донет је и објављен у „Службеном листу града Крагујевца“, број 9/21; на Програм је добијена претходна сагласност Министарства пољопривреде, шумарства и водопривреде, број 320-00-03467/21-09 од 14.04.2021. годин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  <w:t>Разлог за доношење овог Програма је прерасподела средстава предвиђених Програмом подршке за спровођење пољопривредне политике и политике руралног развоја за територију града Крагујевца за 2021. годину, обзиром да су због великог интересовања пољопривредних произвођача за мере руралног развоја из  табела 3. тачка 1. ''инвестиције у физичку имовину пољопривредних газдинстава'' средства недовољна и иста се увећавају, док се код мера: ''регреси, кредитна подршка и управљање ризицима'' планирана средства умањују.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редства планирана у табели 1.- Мере директних плаћања (регреси), умањују се за 500.000,00 динара и износе  2.000.000,00 динара, тако да износи у табели сада гласе: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‘’</w:t>
      </w:r>
      <w:r>
        <w:rPr>
          <w:rFonts w:cs="Arial" w:ascii="Arial" w:hAnsi="Arial"/>
          <w:b/>
          <w:sz w:val="20"/>
          <w:szCs w:val="20"/>
        </w:rPr>
        <w:t xml:space="preserve">Табела 1. Мере директног плаћања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949"/>
        <w:gridCol w:w="877"/>
        <w:gridCol w:w="1507"/>
        <w:gridCol w:w="1305"/>
        <w:gridCol w:w="1352"/>
        <w:gridCol w:w="1477"/>
        <w:gridCol w:w="97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зи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 мер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буџе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 текућу годину без пренетих обавеза (у РСД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 подстицај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 јединици мер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апсолутни износ у РСД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стицаја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иснику (%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(напр. </w:t>
            </w:r>
            <w:r>
              <w:rPr>
                <w:rFonts w:cs="Arial" w:ascii="Arial" w:hAnsi="Arial"/>
                <w:sz w:val="18"/>
                <w:szCs w:val="18"/>
              </w:rPr>
              <w:t>30%, 50%, 80%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аксимал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знос подстицаја по кориснику (ако је дефинисан) (РСД)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нет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авез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рес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.500.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18"/>
          <w:szCs w:val="18"/>
        </w:rPr>
        <w:t>‘’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редства планирана у табели 2.- Мере кредитне подршке, умањују се за 400.000,00 динара и износе  100.000,00 динара, тако да износи у табели сада гласе: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‘’</w:t>
      </w:r>
      <w:r>
        <w:rPr>
          <w:rFonts w:cs="Arial" w:ascii="Arial" w:hAnsi="Arial"/>
          <w:b/>
          <w:sz w:val="20"/>
          <w:szCs w:val="20"/>
        </w:rPr>
        <w:t>Табела 2. Мере кредитне подршк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78"/>
        <w:gridCol w:w="898"/>
        <w:gridCol w:w="1258"/>
        <w:gridCol w:w="1257"/>
        <w:gridCol w:w="1399"/>
        <w:gridCol w:w="1593"/>
        <w:gridCol w:w="953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зи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 мер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буџе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 текућу годину без пренетих обавеза (у РСД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 подстицај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 јединици мер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апсолутни износ у РС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стицаја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иснику (%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(напр. </w:t>
            </w:r>
            <w:r>
              <w:rPr>
                <w:rFonts w:cs="Arial" w:ascii="Arial" w:hAnsi="Arial"/>
                <w:sz w:val="18"/>
                <w:szCs w:val="18"/>
              </w:rPr>
              <w:t>30%, 50%, 80%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аксимал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знос подстицаја по кориснику (ако је дефинисан) (РСД)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нет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авез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ш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500.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‘’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редства планирана у табели 3. Мере руралног развоја у тачки 1. ''инвестиције у физичку имовину пољопривредних газдинстава'' се увећавају, за 1.900.000,00 динара и износе  19.900.000,00 динара, док се у тачки 3. ''управљање ризицима'' умањују и сада износе 3.000.000,00 динара, тако да износи у табели сада гласе: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‘’</w:t>
      </w:r>
      <w:r>
        <w:rPr>
          <w:rFonts w:cs="Arial" w:ascii="Arial" w:hAnsi="Arial"/>
          <w:b/>
          <w:sz w:val="20"/>
          <w:szCs w:val="20"/>
        </w:rPr>
        <w:t>Табела 3. Мере руралног разво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080"/>
        <w:gridCol w:w="1620"/>
        <w:gridCol w:w="1357"/>
        <w:gridCol w:w="1523"/>
        <w:gridCol w:w="92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ив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буџет за текућу годину без пренетих обавеза (у РСД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стицаја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иснику (%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(напр. </w:t>
            </w:r>
            <w:r>
              <w:rPr>
                <w:rFonts w:cs="Arial" w:ascii="Arial" w:hAnsi="Arial"/>
                <w:sz w:val="18"/>
                <w:szCs w:val="18"/>
              </w:rPr>
              <w:t>30%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, 80%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аксимал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 подстицаја по кориснику (ако је дефинисан) (РСД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нет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авез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нвестиције у физичк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мовину пољопривредних газдин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18.000.000,00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00.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Успостављање и јачање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дружења у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љопривре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љање ризиц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4.00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2.50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‘’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редства планирана у табели 6. Табеларни приказ планираних финансијских средстава се мењају, тако да износи у табели сада гласе: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абела 6. Табеларни приказ планираних финансијских средстав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1500"/>
      </w:tblGrid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џ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дност у РСД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купан износ средстава из буџета АП7ЈЛС планираних за реализацију Програма подршке за спровођење пољопривредне политике и политике руралног развоја (без пренетих обавез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0.000,00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а средства за директна плаћањ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.50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а средства за кредитну подрш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а средства за подстицаје мерама руралног развој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2.50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0.000,00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а средства за посебне подстицај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а средства за мере које нису предвиђене у оквиру мера директних плаћања, кредитне подршке и у оквиру мера руралног развој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нете обаве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''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0"/>
          <w:szCs w:val="20"/>
          <w:lang w:val="ru-RU"/>
        </w:rPr>
        <w:t>Укупан износ средстава предвиђених Одлуком о буџету града Крагујевца за 2021. годину („Службени лист града Крагујевца“, број 38/20 и 16/21), за реализацију Програма подршке за спровођење пољопривредне политике и политике руралног развоја за територију града Крагујевца за 2021. годину, остаје непромењен.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1248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Ивица Момчилов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30:00Z</dcterms:created>
  <dc:creator>PC1</dc:creator>
  <dc:description/>
  <cp:keywords/>
  <dc:language>en-US</dc:language>
  <cp:lastModifiedBy>Gadrsko </cp:lastModifiedBy>
  <cp:lastPrinted>2021-09-23T11:18:00Z</cp:lastPrinted>
  <dcterms:modified xsi:type="dcterms:W3CDTF">2021-09-29T06:56:00Z</dcterms:modified>
  <cp:revision>100</cp:revision>
  <dc:subject/>
  <dc:title>ГРАД КРАГУЈЕВАЦ</dc:title>
</cp:coreProperties>
</file>